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28"/>
        <w:gridCol w:w="1080"/>
        <w:gridCol w:w="3600"/>
      </w:tblGrid>
      <w:tr>
        <w:trPr>
          <w:trHeight w:val="1215" w:hRule="atLeast"/>
        </w:trPr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ignificance of events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Events in America during the early 1900’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58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More pe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eople sold alcohol underground and caused much conflict because it alcohol was ban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oup of people didn’t want ‘change’. Didn’t want people of different ethnicities to come he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n the roaring twenties Woman even African American ones were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ceiving education and jobs. This was a huge reform in the 1920’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e Scopes trail a teacher was put on trial for teaching them that man came from a lower specie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3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2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Germany/Soviet Union sign non-agression p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/>
              <w:t>Prohib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KK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oaring Twen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opes Trial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33:00Z</dcterms:created>
  <dc:creator>Malden Public Schools</dc:creator>
  <dc:description/>
  <dc:language>en-US</dc:language>
  <cp:lastModifiedBy>hsutera14</cp:lastModifiedBy>
  <cp:lastPrinted>2008-05-01T10:09:00Z</cp:lastPrinted>
  <dcterms:modified xsi:type="dcterms:W3CDTF">2010-07-19T17:12:00Z</dcterms:modified>
  <cp:revision>3</cp:revision>
  <dc:subject/>
  <dc:title>Questions/Comments/</dc:title>
</cp:coreProperties>
</file>